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ICHIARAZIONE PERSONALE SOSTITUTIVA DI CERTIFICAZION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en-GB"/>
        </w:rPr>
      </w:pPr>
      <w:r>
        <w:rPr>
          <w:rFonts w:cs="Arial" w:ascii="Arial" w:hAnsi="Arial"/>
          <w:b/>
          <w:color w:val="000000"/>
          <w:sz w:val="24"/>
          <w:szCs w:val="24"/>
          <w:lang w:val="en-GB"/>
        </w:rPr>
        <w:t>(art.2  L. 04/01/1968 n.15, art.3  L. 127/97,  D.P.R. n.403/98 e art.15  L.12/11/2011 n.183)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Corpodeltesto2"/>
        <w:spacing w:lineRule="auto" w:line="480" w:before="140" w:after="0"/>
        <w:ind w:left="0" w:right="0" w:hanging="0"/>
        <w:jc w:val="both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Corpodeltesto2"/>
        <w:spacing w:lineRule="auto" w:line="480" w:before="14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l… sottoscritt…_________________________________________ nat... a _______________ (____) il ____________, residente a _________________________________ (____) in via ____________________________________________________ n. ______ coniuge / figlio, anche adottivo, di ____________________________________________________________ nat... a _________________________ (____) il ____________ </w:t>
      </w:r>
    </w:p>
    <w:p>
      <w:pPr>
        <w:pStyle w:val="Corpodeltesto2"/>
        <w:spacing w:lineRule="exact" w:line="360" w:before="140" w:after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ICHIARA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rpodeltesto2"/>
        <w:spacing w:lineRule="auto" w:line="480" w:before="14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di non essere in grado di effettuare l’assistenza al coniuge/genitore disabile in situazione di gravità per le seguenti ragioni oggettive tali da non consentire l’effettiva assistenza nel corso dell’anno scolastico</w:t>
      </w:r>
    </w:p>
    <w:p>
      <w:pPr>
        <w:pStyle w:val="Corpodeltesto2"/>
        <w:spacing w:lineRule="auto" w:line="480" w:before="14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Corpodeltesto2"/>
        <w:spacing w:lineRule="exact" w:line="320" w:before="14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spacing w:lineRule="exact" w:line="320" w:before="14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spacing w:lineRule="exact" w:line="320" w:before="14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spacing w:lineRule="exact" w:line="320" w:before="14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spacing w:lineRule="exact" w:line="320" w:before="14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spacing w:lineRule="exact" w:line="320" w:before="14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spacing w:lineRule="exact" w:line="320" w:before="14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a  ______________</w:t>
        <w:tab/>
        <w:tab/>
        <w:tab/>
        <w:tab/>
        <w:tab/>
        <w:t xml:space="preserve">     Firma_________________________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20:10Z</dcterms:created>
  <dc:creator>CISL - SCUOLA VEZZONI</dc:creator>
  <dc:description/>
  <dc:language>en-US</dc:language>
  <cp:lastModifiedBy/>
  <dcterms:modified xsi:type="dcterms:W3CDTF">2022-02-25T15:20:06Z</dcterms:modified>
  <cp:revision>3</cp:revision>
  <dc:subject/>
  <dc:title/>
</cp:coreProperties>
</file>