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Autodichiarazione prestazione di servizio per almeno un anno – anche a tempo determinato – su posto di sostegno</w:t>
      </w:r>
    </w:p>
    <w:p>
      <w:pPr>
        <w:pStyle w:val="Paragrafoelenco"/>
        <w:autoSpaceDE w:val="false"/>
        <w:ind w:left="720" w:right="0" w:hanging="36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it-IT"/>
        </w:rPr>
        <w:t>ANNO SCOLASTICO 2019/2020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231F20"/>
          <w:sz w:val="16"/>
          <w:szCs w:val="16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441"/>
      </w:tblGrid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Il/La sottoscritto/a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Nato/a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l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residente a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Via    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Cap.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>DICHIAR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sotto la propria personale responsabilità, consapevole delle sanzioni penali in caso di dichiarazioni non veritiere o produzione di atti falsi, richiamate dall’art. 76 del D.P.R. 445/2000, di aver prestato ai sensi dell’art. 7, comma 14 dell’Ipotesi di CCNI Utilizzazioni ed Assegnazioni Provvisorie 2019/20 almeno un anno di servizio – anche a tempo determinato – su posto di sostegno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4"/>
        </w:rPr>
        <w:t>Data …………………………………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4"/>
        </w:rPr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4"/>
        </w:rPr>
        <w:tab/>
        <w:tab/>
        <w:tab/>
        <w:tab/>
        <w:tab/>
        <w:tab/>
        <w:tab/>
        <w:tab/>
        <w:tab/>
        <w:tab/>
        <w:t>Firma</w:t>
      </w:r>
    </w:p>
    <w:tbl>
      <w:tblPr>
        <w:tblW w:w="493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</w:tblGrid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851" w:footer="709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932" w:leader="none"/>
        <w:tab w:val="right" w:pos="9864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231F20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Verdana" w:hAnsi="Verdana" w:cs="Verdana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notadichiusura">
    <w:name w:val="Carattere nota di chiusur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TestofumettoCarattere1">
    <w:name w:val="Testo fumetto Carattere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">
    <w:name w:val="testo"/>
    <w:basedOn w:val="Normal"/>
    <w:qFormat/>
    <w:pPr>
      <w:suppressAutoHyphens w:val="false"/>
      <w:overflowPunct w:val="false"/>
      <w:autoSpaceDE w:val="false"/>
      <w:ind w:left="567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aragrafoelenco">
    <w:name w:val="Paragrafo elenco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25:00Z</dcterms:created>
  <dc:creator>GIGI</dc:creator>
  <dc:description/>
  <dc:language>en-US</dc:language>
  <cp:lastModifiedBy>Administrator</cp:lastModifiedBy>
  <cp:lastPrinted>2018-07-13T12:56:00Z</cp:lastPrinted>
  <dcterms:modified xsi:type="dcterms:W3CDTF">2020-07-14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