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color w:val="003366"/>
          <w:sz w:val="16"/>
        </w:rPr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2" w:space="1" w:color="000000"/>
        </w:pBdr>
        <w:jc w:val="center"/>
        <w:rPr>
          <w:rFonts w:ascii="Arial" w:hAnsi="Arial" w:cs="Arial"/>
          <w:b/>
          <w:b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9"/>
        </w:rPr>
      </w:pPr>
      <w:r>
        <w:rPr>
          <w:rFonts w:cs="Arial" w:ascii="Arial" w:hAnsi="Arial"/>
          <w:b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>
          <w:rFonts w:ascii="Arial" w:hAnsi="Arial" w:cs="Arial"/>
          <w:color w:val="003366"/>
        </w:rPr>
      </w:pPr>
      <w:r>
        <w:fldChar w:fldCharType="begin">
          <w:ffData>
            <w:name w:val="__Fieldmark__0_3123713217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713217"/>
      <w:bookmarkStart w:id="1" w:name="__Fieldmark__0_3123713217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rFonts w:cs="Courier New"/>
          <w:color w:val="000000"/>
          <w:lang w:eastAsia="it-IT"/>
        </w:rPr>
        <w:instrText xml:space="preserve"> FORMTEXT </w:instrText>
      </w:r>
      <w:r>
        <w:rPr>
          <w:rFonts w:cs="Courier New"/>
          <w:color w:val="000000"/>
          <w:lang w:eastAsia="it-IT"/>
        </w:rPr>
      </w:r>
      <w:r>
        <w:rPr>
          <w:rFonts w:cs="Courier New"/>
          <w:color w:val="000000"/>
          <w:lang w:eastAsia="it-IT"/>
        </w:rPr>
        <w:fldChar w:fldCharType="separate"/>
      </w:r>
      <w:r>
        <w:rPr>
          <w:rFonts w:cs="Courier New"/>
          <w:color w:val="000000"/>
          <w:lang w:eastAsia="it-IT"/>
        </w:rPr>
        <w:t>     </w:t>
      </w:r>
      <w:r>
        <w:rPr>
          <w:rFonts w:cs="Courier New"/>
          <w:color w:val="000000"/>
          <w:lang w:eastAsia="it-IT"/>
        </w:rPr>
      </w:r>
      <w:r>
        <w:rPr>
          <w:rFonts w:cs="Courier New"/>
          <w:color w:val="000000"/>
          <w:lang w:eastAsia="it-IT"/>
        </w:rPr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rFonts w:cs="Arial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rFonts w:cs="Arial"/>
        </w:rPr>
      </w:pPr>
      <w:r>
        <w:rPr>
          <w:rFonts w:cs="Arial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9160905"/>
            <w:bookmarkEnd w:id="2"/>
            <w:r>
              <w:rPr>
                <w:b/>
                <w:color w:val="003366"/>
                <w:lang w:val="it-IT"/>
              </w:rPr>
              <w:t>DICHIARAZIONE TITOLI PER UTILIZZO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120"/>
        <w:ind w:left="0" w:right="0" w:hanging="0"/>
        <w:jc w:val="left"/>
        <w:rPr>
          <w:rFonts w:ascii="Arial" w:hAnsi="Arial" w:cs="Arial"/>
          <w:color w:val="003366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b/>
          <w:color w:val="003366"/>
        </w:rPr>
        <w:instrText xml:space="preserve"> FORMCHECKBOX </w:instrText>
      </w:r>
      <w:r>
        <w:rPr>
          <w:b/>
          <w:color w:val="003366"/>
        </w:rPr>
        <w:fldChar w:fldCharType="separate"/>
      </w:r>
      <w:bookmarkStart w:id="3" w:name="__Fieldmark__2_3123713217"/>
      <w:bookmarkStart w:id="4" w:name="__Fieldmark__2_3123713217"/>
      <w:bookmarkEnd w:id="4"/>
      <w:r>
        <w:rPr>
          <w:b/>
          <w:color w:val="003366"/>
        </w:rPr>
      </w:r>
      <w:r>
        <w:rPr>
          <w:b/>
          <w:color w:val="003366"/>
        </w:rPr>
        <w:fldChar w:fldCharType="end"/>
      </w:r>
      <w:r>
        <w:rPr>
          <w:b/>
          <w:color w:val="003366"/>
          <w:sz w:val="24"/>
        </w:rPr>
        <w:t xml:space="preserve"> </w:t>
      </w:r>
      <w:r>
        <w:rPr>
          <w:b/>
          <w:color w:val="003366"/>
        </w:rPr>
        <w:t xml:space="preserve">DI ESSERE IN POSSESSO DELLA SEGUENTE ABILITAZIONE: 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cs="Arial"/>
                <w:color w:val="00336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/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/>
                <w:color w:val="00336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cs="Arial"/>
                <w:color w:val="00336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/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/>
                <w:color w:val="00336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cs="Arial"/>
                <w:color w:val="00336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/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/>
                <w:color w:val="003366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cs="Arial"/>
                <w:color w:val="00336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/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/>
                <w:color w:val="00336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cs="Arial"/>
                <w:color w:val="00336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/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/>
                <w:color w:val="00336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cs="Arial"/>
                <w:color w:val="00336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/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/>
                <w:color w:val="003366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3366"/>
              </w:rPr>
              <w:instrText xml:space="preserve"> FORMTEXT </w:instrTex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separate"/>
            </w:r>
            <w:r>
              <w:rPr>
                <w:rFonts w:cs="Arial"/>
                <w:color w:val="003366"/>
              </w:rPr>
              <w:t>     </w:t>
            </w:r>
            <w:r>
              <w:rPr>
                <w:rFonts w:cs="Arial"/>
                <w:color w:val="003366"/>
              </w:rPr>
            </w:r>
            <w:r>
              <w:rPr>
                <w:rFonts w:cs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5" w:name="__Fieldmark__11_3123713217"/>
      <w:bookmarkStart w:id="6" w:name="__Fieldmark__11_3123713217"/>
      <w:bookmarkEnd w:id="6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________________</w:t>
      </w:r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Controllo40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7" w:name="__Fieldmark__13_3123713217"/>
      <w:bookmarkStart w:id="8" w:name="__Fieldmark__13_3123713217"/>
      <w:bookmarkEnd w:id="8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9" w:name="__Fieldmark__14_3123713217"/>
      <w:bookmarkStart w:id="10" w:name="__Fieldmark__14_3123713217"/>
      <w:bookmarkEnd w:id="10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11" w:name="__Fieldmark__15_3123713217"/>
      <w:bookmarkStart w:id="12" w:name="__Fieldmark__15_3123713217"/>
      <w:bookmarkEnd w:id="12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Testo104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______________</w:t>
      </w:r>
      <w:r/>
      <w:r>
        <w:rPr>
          <w:color w:val="003366"/>
        </w:rPr>
        <w:fldChar w:fldCharType="end"/>
      </w:r>
      <w:r>
        <w:rPr>
          <w:color w:val="003366"/>
        </w:rPr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13" w:name="__Fieldmark__17_3123713217"/>
      <w:bookmarkStart w:id="14" w:name="__Fieldmark__17_3123713217"/>
      <w:bookmarkEnd w:id="14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di aver conseguito: </w:t>
      </w: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15" w:name="__Fieldmark__18_3123713217"/>
      <w:bookmarkStart w:id="16" w:name="__Fieldmark__18_3123713217"/>
      <w:bookmarkEnd w:id="16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17" w:name="__Fieldmark__19_3123713217"/>
      <w:bookmarkStart w:id="18" w:name="__Fieldmark__19_3123713217"/>
      <w:bookmarkEnd w:id="18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laurea in:</w:t>
      </w:r>
      <w:bookmarkStart w:id="19" w:name="Testo50"/>
      <w:r>
        <w:rPr>
          <w:color w:val="00336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bookmarkEnd w:id="19"/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____________________________</w:t>
      </w:r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>, presso</w:t>
      </w:r>
      <w:bookmarkStart w:id="20" w:name="Testo51"/>
      <w:r>
        <w:rPr>
          <w:color w:val="003366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bookmarkEnd w:id="20"/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_________________________________________</w:t>
      </w:r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________________</w:t>
      </w:r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>
          <w:b/>
          <w:b/>
          <w:color w:val="003366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/>
          <w:color w:val="003366"/>
        </w:rPr>
        <w:instrText xml:space="preserve"> FORMCHECKBOX </w:instrText>
      </w:r>
      <w:r>
        <w:rPr>
          <w:b/>
          <w:color w:val="003366"/>
        </w:rPr>
        <w:fldChar w:fldCharType="separate"/>
      </w:r>
      <w:bookmarkStart w:id="21" w:name="Controllo27"/>
      <w:bookmarkStart w:id="22" w:name="__Fieldmark__23_3123713217"/>
      <w:bookmarkStart w:id="23" w:name="__Fieldmark__23_3123713217"/>
      <w:bookmarkEnd w:id="23"/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21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(</w:t>
      </w:r>
      <w:bookmarkStart w:id="24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24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(IN</w:t>
      </w:r>
      <w:bookmarkStart w:id="25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25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8" w:space="1" w:color="000000"/>
        </w:pBdr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CONSEGUITA NELL’A.S.</w:t>
      </w:r>
      <w:bookmarkStart w:id="26" w:name="Testo68"/>
      <w:r>
        <w:rPr>
          <w:b/>
          <w:color w:val="003366"/>
        </w:rPr>
        <w:t xml:space="preserve">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26"/>
      <w:r>
        <w:rPr>
          <w:b/>
          <w:color w:val="003366"/>
        </w:rPr>
        <w:t xml:space="preserve"> PRESS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/>
      <w:r>
        <w:rPr>
          <w:b/>
          <w:color w:val="003366"/>
        </w:rPr>
        <w:fldChar w:fldCharType="end"/>
      </w: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 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368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>
                <w:b/>
                <w:b/>
                <w:color w:val="003366"/>
                <w:sz w:val="21"/>
              </w:rPr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color w:val="003366"/>
        </w:rPr>
        <w:instrText xml:space="preserve"> FORMCHECKBOX </w:instrText>
      </w:r>
      <w:r>
        <w:rPr>
          <w:sz w:val="19"/>
          <w:b/>
          <w:color w:val="003366"/>
        </w:rPr>
        <w:fldChar w:fldCharType="separate"/>
      </w:r>
      <w:bookmarkStart w:id="27" w:name="__Fieldmark__28_3123713217"/>
      <w:bookmarkStart w:id="28" w:name="__Fieldmark__28_3123713217"/>
      <w:bookmarkEnd w:id="28"/>
      <w:r>
        <w:rPr>
          <w:b/>
          <w:color w:val="003366"/>
          <w:sz w:val="19"/>
        </w:rPr>
      </w:r>
      <w:r>
        <w:rPr>
          <w:sz w:val="19"/>
          <w:b/>
          <w:color w:val="003366"/>
        </w:rPr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color w:val="003366"/>
        </w:rPr>
        <w:instrText xml:space="preserve"> FORMCHECKBOX </w:instrText>
      </w:r>
      <w:r>
        <w:rPr>
          <w:sz w:val="19"/>
          <w:b/>
          <w:color w:val="003366"/>
        </w:rPr>
        <w:fldChar w:fldCharType="separate"/>
      </w:r>
      <w:bookmarkStart w:id="29" w:name="__Fieldmark__32_3123713217"/>
      <w:bookmarkStart w:id="30" w:name="__Fieldmark__32_3123713217"/>
      <w:bookmarkEnd w:id="30"/>
      <w:r>
        <w:rPr>
          <w:b/>
          <w:color w:val="003366"/>
          <w:sz w:val="19"/>
        </w:rPr>
      </w:r>
      <w:r>
        <w:rPr>
          <w:sz w:val="19"/>
          <w:b/>
          <w:color w:val="003366"/>
        </w:rPr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31" w:name="__Fieldmark__37_3123713217"/>
      <w:bookmarkStart w:id="32" w:name="__Fieldmark__37_3123713217"/>
      <w:bookmarkEnd w:id="32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19"/>
          <w:i/>
          <w:color w:val="003366"/>
        </w:rPr>
        <w:instrText xml:space="preserve"> FORMTEXT </w:instrText>
      </w:r>
      <w:r>
        <w:rPr>
          <w:i/>
          <w:color w:val="003366"/>
          <w:sz w:val="19"/>
        </w:rPr>
      </w:r>
      <w:r>
        <w:rPr>
          <w:sz w:val="19"/>
          <w:i/>
          <w:color w:val="003366"/>
        </w:rPr>
        <w:fldChar w:fldCharType="separate"/>
      </w:r>
      <w:r>
        <w:rPr>
          <w:i/>
          <w:color w:val="003366"/>
          <w:sz w:val="19"/>
        </w:rPr>
        <w:t>______________</w:t>
      </w:r>
      <w:r>
        <w:rPr>
          <w:i/>
          <w:color w:val="003366"/>
          <w:sz w:val="19"/>
        </w:rPr>
      </w:r>
      <w:r>
        <w:rPr>
          <w:sz w:val="19"/>
          <w:i/>
          <w:color w:val="003366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33" w:name="__Fieldmark__42_3123713217"/>
      <w:bookmarkStart w:id="34" w:name="__Fieldmark__42_3123713217"/>
      <w:bookmarkEnd w:id="34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_______________________________________</w:t>
      </w:r>
      <w:r/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___________________________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35" w:name="__Fieldmark__45_3123713217"/>
      <w:bookmarkStart w:id="36" w:name="__Fieldmark__45_3123713217"/>
      <w:bookmarkEnd w:id="36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</w:t>
      </w:r>
      <w:r/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__________________________________________</w:t>
      </w:r>
      <w:r/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37" w:name="__Fieldmark__49_3123713217"/>
      <w:bookmarkStart w:id="38" w:name="__Fieldmark__49_3123713217"/>
      <w:bookmarkEnd w:id="38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__________________________________________</w:t>
      </w:r>
      <w:r/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</w:r>
    </w:p>
    <w:p>
      <w:pPr>
        <w:pStyle w:val="Corpodeltesto21"/>
        <w:spacing w:lineRule="exact" w:line="300" w:before="140" w:after="120"/>
        <w:ind w:left="0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</w: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9"/>
          <w:color w:val="003366"/>
        </w:rPr>
        <w:instrText xml:space="preserve"> FORMTEXT </w:instrText>
      </w:r>
      <w:r>
        <w:rPr>
          <w:color w:val="003366"/>
          <w:sz w:val="19"/>
        </w:rPr>
      </w:r>
      <w:r>
        <w:rPr>
          <w:sz w:val="19"/>
          <w:color w:val="003366"/>
        </w:rPr>
        <w:fldChar w:fldCharType="separate"/>
      </w:r>
      <w:r>
        <w:rPr>
          <w:color w:val="003366"/>
          <w:sz w:val="19"/>
        </w:rPr>
        <w:t>___________________________________________________________________________________</w:t>
      </w:r>
      <w:r/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992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N/mm/dich_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>Administrator</cp:lastModifiedBy>
  <cp:lastPrinted>2018-07-13T08:43:00Z</cp:lastPrinted>
  <dcterms:modified xsi:type="dcterms:W3CDTF">2018-07-13T06:44:00Z</dcterms:modified>
  <cp:revision>2</cp:revision>
  <dc:subject/>
  <dc:title>DICHIARAZIONE PERSONALE SOSTITUTIVA DI CERTIFICAZIONE</dc:title>
</cp:coreProperties>
</file>