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F/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9"/>
          <w:tab w:val="left" w:pos="7088" w:leader="none"/>
        </w:tabs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left="0"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left="0"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3:17Z</dcterms:created>
  <dc:creator>CISL - SCUOLA VEZZONI</dc:creator>
  <dc:description/>
  <dc:language>en-US</dc:language>
  <cp:lastModifiedBy/>
  <cp:revision>0</cp:revision>
  <dc:subject/>
  <dc:title/>
</cp:coreProperties>
</file>