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ICHIARAZIONE PER LA PRECEDENZA I e III - art. 7 co. 1 CCNI 2016/2017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(disabilità, gravi motivi di salute, necessità di cure continuative)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. nat.. il ….a …. Prov. ….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i fini della fruizione della precedenza art. 13 comma 1 punto I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  <w:b/>
        </w:rPr>
        <w:t xml:space="preserve"> punto III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, SOTTO LA PROPRIA RESPONSABILITÀ,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i sensi del DPR n. 445/2000 e successive modifiche e integrazioni, consapevole delle responsabilità penali cui può andare incontro in caso di falsa dichiarazio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enza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residente in … Via/Piazza …n. ….int. …. distretto …..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1"/>
        </w:rPr>
        <w:t>limitatamente ai comuni con più distretti)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decorrenza dell’iscrizione anagrafica è anteriore di tre mesi alla data di pubblicazione dell’O.M. concernente la mobilit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53" w:leader="none"/>
        </w:tabs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tuazione di disabilità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on vedente </w:t>
      </w:r>
      <w:r>
        <w:rPr>
          <w:rFonts w:cs="Calibri" w:ascii="Calibri" w:hAnsi="Calibri"/>
          <w:i/>
          <w:sz w:val="22"/>
          <w:szCs w:val="22"/>
        </w:rPr>
        <w:t>(art. 3 della Legge 28 marzo 1991 n. 120 – da documentare con certificazione)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soggetto a emodialisi</w:t>
      </w:r>
      <w:r>
        <w:rPr>
          <w:rFonts w:cs="Calibri" w:ascii="Calibri" w:hAnsi="Calibri"/>
          <w:sz w:val="22"/>
          <w:szCs w:val="21"/>
        </w:rPr>
        <w:t xml:space="preserve"> </w:t>
      </w:r>
      <w:r>
        <w:rPr>
          <w:rFonts w:cs="Calibri" w:ascii="Calibri" w:hAnsi="Calibri"/>
          <w:i/>
          <w:sz w:val="22"/>
          <w:szCs w:val="21"/>
        </w:rPr>
        <w:t>(art. 61 della Legge 270/82 -  da documentare con certificazione)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 xml:space="preserve">Di essere disabile di cui all'art. 21, della legge n. 104/92 con un grado di invalidità superiore ai due terzi </w:t>
      </w:r>
      <w:r>
        <w:rPr>
          <w:rFonts w:cs="Calibri" w:ascii="Calibri" w:hAnsi="Calibri"/>
          <w:i/>
          <w:sz w:val="22"/>
          <w:szCs w:val="21"/>
        </w:rPr>
        <w:t>oppure</w:t>
      </w:r>
      <w:r>
        <w:rPr>
          <w:rFonts w:cs="Calibri" w:ascii="Calibri" w:hAnsi="Calibri"/>
          <w:sz w:val="22"/>
          <w:szCs w:val="21"/>
        </w:rPr>
        <w:t xml:space="preserve"> con minorazioni iscritte alle categorie prima, seconda e terza della tabella "A" annessa alla legge 10 agosto 1950, n. 648 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 xml:space="preserve">Di avere necessità per grave patologia di particolari cure a carattere continuativo </w:t>
      </w:r>
    </w:p>
    <w:p>
      <w:pPr>
        <w:pStyle w:val="Testo"/>
        <w:numPr>
          <w:ilvl w:val="0"/>
          <w:numId w:val="1"/>
        </w:numPr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 xml:space="preserve">Di essere disabile di cui all'art.33 comma 6, della legge n. 104/92 </w:t>
      </w:r>
    </w:p>
    <w:p>
      <w:pPr>
        <w:pStyle w:val="Testo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1"/>
        </w:rPr>
        <w:t xml:space="preserve">Allega relativa certificazione cartacea/elettronica PDF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a ________________________ </w:t>
        <w:tab/>
        <w:tab/>
        <w:tab/>
        <w:tab/>
        <w:t>Firma ____________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Calibri" w:hAnsi="Calibri" w:cs="Calibri" w:hint="default"/>
        <w:sz w:val="20"/>
        <w:i w:val="false"/>
        <w:b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eastAsia="Arial Unicode MS" w:cs="Arial Unicode MS"/>
      <w:b/>
      <w:i w:val="false"/>
      <w:color w:val="000000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/>
      <w:i w:val="false"/>
      <w:color w:val="000000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13:00Z</dcterms:created>
  <dc:creator>rsgambetterra</dc:creator>
  <dc:description/>
  <cp:keywords/>
  <dc:language>en-US</dc:language>
  <cp:lastModifiedBy>Cristiana Sgarbossa</cp:lastModifiedBy>
  <cp:lastPrinted>2012-03-22T16:34:00Z</cp:lastPrinted>
  <dcterms:modified xsi:type="dcterms:W3CDTF">2016-04-11T11:13:00Z</dcterms:modified>
  <cp:revision>2</cp:revision>
  <dc:subject/>
  <dc:title>DICHIARAZIONE PER LA PRECEDENZA V AI SENSI DELL’ART</dc:title>
</cp:coreProperties>
</file>