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, ______febbraio 20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Oggetto: Reclamo  avverso la graduatoria del  concorso docenti scuola  primaria, docente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l/La sottoscritta __________________________________nata a ____________________ il_______________________ , residente a ____________________________________ attualmente inclusa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ella graduatoria del concorso per il reclutamento del personale docente nella scuola primaria indetto con D.D.G. 105 del 23/02/2016, occupante il posto______ con punti:</w:t>
      </w:r>
    </w:p>
    <w:p>
      <w:pPr>
        <w:pStyle w:val="Normal"/>
        <w:jc w:val="left"/>
        <w:rPr/>
      </w:pPr>
      <w:r>
        <w:rPr/>
        <w:t>Punteggio prova scritta_________</w:t>
      </w:r>
    </w:p>
    <w:p>
      <w:pPr>
        <w:pStyle w:val="Normal"/>
        <w:jc w:val="left"/>
        <w:rPr/>
      </w:pPr>
      <w:r>
        <w:rPr/>
        <w:t>Punteggio prova orale__________</w:t>
      </w:r>
    </w:p>
    <w:p>
      <w:pPr>
        <w:pStyle w:val="Normal"/>
        <w:jc w:val="left"/>
        <w:rPr/>
      </w:pPr>
      <w:r>
        <w:rPr/>
        <w:t>Punteggio titoli___________</w:t>
      </w:r>
    </w:p>
    <w:p>
      <w:pPr>
        <w:pStyle w:val="Normal"/>
        <w:jc w:val="left"/>
        <w:rPr/>
      </w:pPr>
      <w:r>
        <w:rPr/>
        <w:t>Totale_____________</w:t>
      </w:r>
    </w:p>
    <w:p>
      <w:pPr>
        <w:pStyle w:val="Normal"/>
        <w:jc w:val="left"/>
        <w:rPr/>
      </w:pPr>
      <w:r>
        <w:rPr/>
        <w:t>pubblicata con decreto MIUR  AOODRLO R.U. Del 14/02/20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vendo preso visione delle predette graduatorie pubblicate dall'Ufficio Scolastico Regione Lombardi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NE RECLAM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/>
        <w:t>Per la mancata attribuzione del punteggio relativo a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l “Punteggio per il titolo di accesso alla procedura concorsuale “ previsto al punto </w:t>
      </w:r>
      <w:r>
        <w:rPr>
          <w:b/>
          <w:bCs/>
        </w:rPr>
        <w:t>A.1.2</w:t>
      </w:r>
      <w:r>
        <w:rPr/>
        <w:t xml:space="preserve"> della tabella adottata dal DM. 94 del 24 febbraio 2016 relativo ai titoli valutabili  nel concorso per l'accesso ai ruoli del personale docen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spettante:______________ (Laurea in scienze della formazione primari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l “Punteggio per il titolo di accesso alla procedura concorsuale “ previsto al punto </w:t>
      </w:r>
      <w:r>
        <w:rPr>
          <w:b/>
          <w:bCs/>
        </w:rPr>
        <w:t>A.1.1</w:t>
      </w:r>
      <w:r>
        <w:rPr/>
        <w:t xml:space="preserve"> della tabella adottata dal DM. 94 del 24 febbraio 2016 relativo ai titoli valutabili  nel concorso per l'accesso ai ruoli del personale docen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spettante__________________ ( ________voto finale del percorso di abilitazion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relativo al “Titolo di specializzazione sul sostegno alle alunne e alunni con disabilità “ previsto al punto </w:t>
      </w:r>
      <w:r>
        <w:rPr>
          <w:b/>
          <w:bCs/>
        </w:rPr>
        <w:t xml:space="preserve">B.5.4 </w:t>
      </w:r>
      <w:r>
        <w:rPr/>
        <w:t xml:space="preserve"> della tabella adottata dal DM. 94 del 24 febbraio 2016 relativo ai titoli valutabili  nel concorso per l'accesso ai ruoli del personale docent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unteggio spettante: </w:t>
      </w:r>
      <w:r>
        <w:rPr>
          <w:b/>
          <w:bCs/>
        </w:rPr>
        <w:t>1,5 punti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 xml:space="preserve">Punteggio relativo ai“Titoli di servizio “ previsto al punto </w:t>
      </w:r>
      <w:r>
        <w:rPr>
          <w:b/>
          <w:bCs/>
        </w:rPr>
        <w:t>D.1.1.</w:t>
      </w:r>
      <w:r>
        <w:rPr/>
        <w:t xml:space="preserve"> della tabella adottata dal DM. 94 del 24 febbraio 2016 relativo ai titoli valutabili  nel concorso per l'accesso ai ruoli del personale docent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ervizi dichiarati nella domanda </w:t>
      </w:r>
    </w:p>
    <w:p>
      <w:pPr>
        <w:pStyle w:val="Normal"/>
        <w:jc w:val="left"/>
        <w:rPr/>
      </w:pPr>
      <w:r>
        <w:rPr/>
        <w:t>A.S._________________ 0,7 punti</w:t>
      </w:r>
    </w:p>
    <w:p>
      <w:pPr>
        <w:pStyle w:val="Normal"/>
        <w:jc w:val="left"/>
        <w:rPr/>
      </w:pPr>
      <w:r>
        <w:rPr/>
        <w:t>A.S._________________0,7 punti</w:t>
      </w:r>
    </w:p>
    <w:p>
      <w:pPr>
        <w:pStyle w:val="Normal"/>
        <w:jc w:val="left"/>
        <w:rPr/>
      </w:pPr>
      <w:r>
        <w:rPr/>
        <w:t xml:space="preserve">A.S._________________0,7 punti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tale: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er quanto fino ad ora esposto,  in accordo con le dichiarazioni rese nella domanda di ammissione alle procedure concorsuali, la sottoscritta rivendica l'attribuzione dei seguenti punteggi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prova scritta: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prova orale: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nteggio complessivo titoli: 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unteggio complessivo: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attesa di un riscontr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 fede:_______________________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b w:val="false"/>
            <w:bCs w:val="false"/>
          </w:rPr>
          <w:t>icfranceschitrezzano@libe</w:t>
        </w:r>
      </w:hyperlink>
      <w:r>
        <w:rPr>
          <w:b/>
          <w:bCs/>
          <w:color w:val="000066"/>
          <w:u w:val="single"/>
        </w:rPr>
        <w:t>ro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franceschitrezzano@lib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01:12Z</dcterms:created>
  <dc:creator>francesca danesi</dc:creator>
  <dc:description/>
  <dc:language>en-US</dc:language>
  <cp:lastModifiedBy>francesca danesi</cp:lastModifiedBy>
  <dcterms:modified xsi:type="dcterms:W3CDTF">2017-02-15T17:08:37Z</dcterms:modified>
  <cp:revision>1</cp:revision>
  <dc:subject/>
  <dc:title/>
</cp:coreProperties>
</file>